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Heading2"/>
        <w:rPr/>
      </w:pPr>
      <w:r>
        <w:rPr>
          <w:rFonts w:eastAsia="ArialUpR"/>
        </w:rPr>
        <w:t xml:space="preserve">     </w:t>
      </w:r>
      <w:r>
        <w:rPr/>
        <w:t>Nr.5.831 din 18.09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a</w:t>
            </w:r>
            <w:r>
              <w:rPr/>
              <w:t xml:space="preserve"> </w:t>
            </w:r>
            <w:r>
              <w:rPr>
                <w:b/>
              </w:rPr>
              <w:t>proiectul de hot`r@re privind majorarea cu suma de 12.132.000 mii lei a cotei din impozitul pe venit aflat` la dispozi\ia Consiliului Jude\ean V@lcea pentru echilibrarea bugetelor comunelor, ora]elor, municipiilor ]i jude\ului ]i repartizarea acesteia  pe unit`\i  administrativ - teritoriale, pe anul 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Hot`r@rea Consiliului Jude\ean nr. 94 din 24 iulie 2003 a fost aprobat` repartizarea pe unit`\i administrativ- teritoriale a sumei de  94.919.131 mii lei din cota de impozit pe venit aflat` la dispozi\ia Consiliului Jude\ean V@lcea pentru echilibrarea bugetelor comunelor, ora]elor, municipiilor ]i jude\ului.</w:t>
      </w:r>
    </w:p>
    <w:p>
      <w:pPr>
        <w:pStyle w:val="Normal"/>
        <w:ind w:firstLine="720"/>
        <w:jc w:val="both"/>
        <w:rPr/>
      </w:pPr>
      <w:r>
        <w:rPr/>
        <w:t>Pe primele 9 luni din acest an, [n contul “Sume din cota de impozit pe venit aflat` la dispozi\ia Consiliului Jude\ean V@lcea pentru echilibrarea bugetelor locale” s-au [nregistrat [ncas`ri [n valoare de 80.808.872 mii lei, ceea ce [nseamn` o medie lunar` de 8.978.763 mii lei.</w:t>
      </w:r>
    </w:p>
    <w:p>
      <w:pPr>
        <w:pStyle w:val="Normal"/>
        <w:ind w:firstLine="720"/>
        <w:jc w:val="both"/>
        <w:rPr/>
      </w:pPr>
      <w:r>
        <w:rPr/>
        <w:t>Av@nd [n vedere media lunar` a [ncas`rilor, se poate prelimina c` [n acest cont se vor [ncasa p@n` la sf@r]itul anului 107.051.131mii lei, adic` cu 12.132.000 mii lei mai mult fa\` de prevederea de 94.919.131 mii lei, aprobat` ini\ial.</w:t>
      </w:r>
    </w:p>
    <w:p>
      <w:pPr>
        <w:pStyle w:val="Normal"/>
        <w:ind w:firstLine="720"/>
        <w:jc w:val="both"/>
        <w:rPr/>
      </w:pPr>
      <w:r>
        <w:rPr/>
        <w:t>Cu suma de 12.132.000 mii lei propunem s` se majoreze cota din impozitul pe venit aflat` la dispozi\ia Consiliului Jude\ean V@lcea pentru echilibrarea bugetelor locale ]i s` se repartizeze pe unit`\i administrativ- teritoriale pentru urm`toarele destina\ii:</w:t>
      </w:r>
    </w:p>
    <w:p>
      <w:pPr>
        <w:pStyle w:val="Normal"/>
        <w:ind w:firstLine="720"/>
        <w:jc w:val="both"/>
        <w:rPr/>
      </w:pPr>
      <w:r>
        <w:rPr/>
        <w:t>- 6.510.000 mii lei la prim`riile localit`\ilor Boi]oara, F@rt`\e]ti, Ione]ti, M`ciuca, Milcoiu, Mih`e]ti, Stroe]ti, Stoene]ti, Sl`tioara, Prundeni, Roe]ti, Tom]ani, Tetoiu, }irineasa, Sine]ti, }u]ani, }tef`ne]ti, Peri]ani ]i Vaideeni pentru plata comisioanelor ]i a dob@nzilor aferente [mprumuturilor contractate de comunitatea local` (contribu\ia de 20% din valoarea proiectului acestuia)pentru realizarea lucr`rilor a c`ror finan\are se realizeaz`  din [mprumuturi nerambursabile acordate de Uniunea European` prin programul SAPARD;</w:t>
      </w:r>
    </w:p>
    <w:p>
      <w:pPr>
        <w:pStyle w:val="Normal"/>
        <w:ind w:firstLine="720"/>
        <w:jc w:val="both"/>
        <w:rPr/>
      </w:pPr>
      <w:r>
        <w:rPr/>
        <w:t>- 3.520.000 mii lei la prim`riile localit`\ilor: Vaideeni, Horezu, B`ile Ol`ne]ti, Ocnele Mari, Alunu, Prundeni, C`lim`ne]ti ]i Dr`g`]ani, pentru plata  combustibilului lichid ]i gazos la ]coli;</w:t>
      </w:r>
    </w:p>
    <w:p>
      <w:pPr>
        <w:pStyle w:val="Normal"/>
        <w:ind w:firstLine="720"/>
        <w:jc w:val="both"/>
        <w:rPr/>
      </w:pPr>
      <w:r>
        <w:rPr/>
        <w:t>-1.000.000 mii lei la prim`riile localit`\ilor Horezu, C`lim`ne]ti, Dr`g`]ani, Sute]ti ]i Berbe]ti pentru plata proiect`rii la obiectivele de investi\ii “S`li de sport”, obiective cuprinse [n “Programul de construc\ie de s`li de sport” ce se realizeaz` prin Compania Na\ional` de Investi\ii C.N.I. SA Bucure]ti;</w:t>
      </w:r>
    </w:p>
    <w:p>
      <w:pPr>
        <w:pStyle w:val="Normal"/>
        <w:ind w:firstLine="720"/>
        <w:jc w:val="both"/>
        <w:rPr/>
      </w:pPr>
      <w:r>
        <w:rPr/>
        <w:t>-702.000 mii lei la prim`riile localit`\ilor : Vaideeni, B`lce]ti, Roe]ti ]i Scundu pentru achitarea de cheltuieli materiale restante din anul 2001;</w:t>
      </w:r>
    </w:p>
    <w:p>
      <w:pPr>
        <w:pStyle w:val="Normal"/>
        <w:ind w:firstLine="720"/>
        <w:jc w:val="both"/>
        <w:rPr/>
      </w:pPr>
      <w:r>
        <w:rPr/>
        <w:t>-250.000 mii lei la prim`ria localit`\ii Stroe]ti pentru achizi\ionarea centralei termice la }coala cu clasele I- VIII ]i Gr`dini\a Cire]u, obiectiv cuprins [n Programul de reabilitare a ]colilor.</w:t>
      </w:r>
    </w:p>
    <w:p>
      <w:pPr>
        <w:pStyle w:val="Normal"/>
        <w:ind w:firstLine="720"/>
        <w:jc w:val="both"/>
        <w:rPr/>
      </w:pPr>
      <w:r>
        <w:rPr/>
        <w:t>-150.000 mii lei la prim`riile localit`\ilor M`ciuca, B`beni ]i Z`treni pentru plata contribu\iei comunit`\ii locale la realizarea proiectului “Investi\ii [n servicii sociale”.</w:t>
      </w:r>
    </w:p>
    <w:p>
      <w:pPr>
        <w:pStyle w:val="Normal"/>
        <w:ind w:firstLine="720"/>
        <w:jc w:val="both"/>
        <w:rPr/>
      </w:pPr>
      <w:r>
        <w:rPr/>
        <w:t>Propunerea de majorare cu suma de 12.132.000 mii lei a cotei din impozitul pe venit aflat` la dispozi\ia Consiliului Jude\ean V@lcea pentru echilibrarea bugetelor locale ]i repartizarea acesteia pe unit`\ile administrativ - teritoriale, este prezentat` [n situa\ia anex`.</w:t>
      </w:r>
    </w:p>
    <w:p>
      <w:pPr>
        <w:pStyle w:val="Normal"/>
        <w:ind w:firstLine="720"/>
        <w:jc w:val="both"/>
        <w:rPr/>
      </w:pPr>
      <w:r>
        <w:rPr/>
        <w:t>Av@nd [n vedere considerentele prezentate, s-a [ntocmit al`turatul proiect de hot`r@re pe care [l  supunem aprob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 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ulian Com`nescu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V./MD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Normal"/>
        <w:rPr/>
      </w:pPr>
      <w:r>
        <w:rPr>
          <w:rFonts w:eastAsia="ArialUpR"/>
          <w:b/>
        </w:rPr>
        <w:t xml:space="preserve">     </w:t>
      </w:r>
      <w:r>
        <w:rPr>
          <w:b/>
        </w:rPr>
        <w:t>DIREC|IA ECONOMIC~</w:t>
        <w:tab/>
        <w:tab/>
        <w:tab/>
        <w:tab/>
        <w:tab/>
        <w:t xml:space="preserve">             </w:t>
      </w:r>
      <w:r>
        <w:rPr>
          <w:b/>
          <w:u w:val="single"/>
        </w:rPr>
        <w:t>AVIZAT</w:t>
      </w:r>
    </w:p>
    <w:p>
      <w:pPr>
        <w:pStyle w:val="Heading2"/>
        <w:rPr/>
      </w:pPr>
      <w:r>
        <w:rPr>
          <w:rFonts w:eastAsia="ArialUpR"/>
        </w:rPr>
        <w:t xml:space="preserve">     </w:t>
      </w:r>
      <w:r>
        <w:rPr/>
        <w:t>Nr.5.832  din 18.09. 2003</w:t>
        <w:tab/>
        <w:tab/>
        <w:tab/>
        <w:tab/>
        <w:t xml:space="preserve">   VICEPRE}EDINTE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Dumitru Sta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a</w:t>
            </w:r>
            <w:r>
              <w:rPr/>
              <w:t xml:space="preserve"> </w:t>
            </w:r>
            <w:r>
              <w:rPr>
                <w:b/>
              </w:rPr>
              <w:t>proiectul de hot`r@re privind majorarea cu suma de 12.132.000 mii lei a cotei din impozitul pe venit aflat` la dispozi\ia Consiliului Jude\ean V@lcea pentru echilibrarea bugetelor comunelor, ora]elor, municipiilor ]i jude\ului ]i repartizarea acesteia  pe unit`\i  administrativ - teritoriale, pe anul 20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rin expunerea de motive nr. 5.831 din 18.09.2003 se propune adoptarea proiectului de hot`r@re privind majorarea cu suma de 12.132.000 mii lei a cotei din impozitul pe venit aflat` la dispozi\ia Consiliului Jude\ean V@lcea pentru echilibrarea bugetelor comunelor, ora]elor, municipiilor ]i jude\ului ]i repartizarea acesteia  pe unit`\i  administrativ - teritoriale, pe anul 2003.</w:t>
      </w:r>
    </w:p>
    <w:p>
      <w:pPr>
        <w:pStyle w:val="Normal"/>
        <w:ind w:firstLine="720"/>
        <w:jc w:val="both"/>
        <w:rPr/>
      </w:pPr>
      <w:r>
        <w:rPr/>
        <w:t>Propunerea de majorare cu suma de 12.132.000 mii lei a cotei din impozitul pe venit aflat` la dispozi\ia Consiliului Jude\ean V@lcea pentru echilibrarea bugetelor comunelor, ora]elor ]i jude\ului ]i repartizarea acesteia pe unit`\i administrativ - teritoriale, prezentat` [n anex` la proiectul de hot`r@re, este [n conformitate cu prevederile art. 20 alin.(4) din Legea nr. 189/1998 cu modific`rile ]i complet`rile ulterioare, prevederile OG nr. 87/2003 privind rectificarea bugetului  de stat pe anul 2003, ]i se [ntemeiaz` pe considerentul asigur`rii surselor necesare [n vederea echilibr`rii bugetelor localit`\ilor Boi]oara, Vaideeni, Alunu, Prundeni, Roe]ti, Scundu, Sute]ti, Berbe]ti, M`ciuca, Stroe]ti, Mih`e]ti, Stoene]ti, Sl`tioara, Tom]ani, Tetoiu, Ione]ti, }irineasa, Sine]ti, Milcoiu, }tef`ne]ti, Peri]ani, }u]ani, F@rt`\e]ti, Z`treni, Horezu, Ocnele Mari, B`ile Ol`ne]ti, C`lim`ne]ti, B`beni, B`lce]ti ]i Dr`g`]ani.</w:t>
      </w:r>
    </w:p>
    <w:p>
      <w:pPr>
        <w:pStyle w:val="Normal"/>
        <w:jc w:val="both"/>
        <w:rPr/>
      </w:pPr>
      <w:r>
        <w:rPr/>
        <w:tab/>
        <w:t>Av@nd [n vedere considerentele prezentate propunem adoptarea proiectului de hot`r@re ini\i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DIRECTOR EXECUTIV,</w:t>
        <w:tab/>
        <w:tab/>
        <w:tab/>
        <w:t>}EF SERVICIU BUGET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CONTABILITATE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</w:t>
      </w:r>
      <w:r>
        <w:rPr>
          <w:b/>
        </w:rPr>
        <w:t>Mircea Predescu</w:t>
        <w:tab/>
        <w:tab/>
        <w:tab/>
        <w:tab/>
        <w:tab/>
        <w:t>Mazilu Vasil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V/MD/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CONSILIUL JUDE|EAN V^LCEA                       ANEXA NR.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la Hot`r@rea nr.___/________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ITERII  SPECIFICE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ntru  repartizarea pe unit`\i administrativ - teritoriale a procentului de 50 % din influen\ele la sumele defalcate din impozitul pe venit, aprobate prin Ordonan\a Guvernului nr. 87/31.08.2003, privind rectificarea bugetului de stat pe anul 200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843"/>
        <w:gridCol w:w="21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Denumire criteriu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luen\e sume defalcate din impozitul pe veni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i l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letarea subven\iilor pentru acoperirea diferen\elor de pre\ ]i tarif la energia termic` livrat` popula\i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s\inerea sistemului de protec\ie a persoanelor cu handic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unit`\i de asisten\` social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ribu\ia comunit`\ii locale la realizarea Proiectului “Reabilitare ]coli”, finan\at prin Banca Mondial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V/MD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00:00Z</dcterms:created>
  <dc:creator>Daniela</dc:creator>
  <dc:description/>
  <dc:language>en-US</dc:language>
  <cp:lastModifiedBy>sorin</cp:lastModifiedBy>
  <cp:lastPrinted>2003-09-18T09:30:00Z</cp:lastPrinted>
  <dcterms:modified xsi:type="dcterms:W3CDTF">2003-09-23T18:00:00Z</dcterms:modified>
  <cp:revision>2</cp:revision>
  <dc:subject/>
  <dc:title>CONSILIUL JUDE|EAN V^LCEA </dc:title>
</cp:coreProperties>
</file>